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AMBLEA DEPARTAMENTAL DEL TOLIM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FUNCIONAMIENT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$3.839.990.000,00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ahoma" w:ascii="Tahoma" w:hAnsi="Tahoma"/>
        </w:rPr>
        <w:t>El Presupuesto de Funcionamiento de la Asamblea Departamental del Tolima, hace parte del Presupuesto General del Departamento, según la Ordenanza Número 0026 del 1° de diciembre del año 2014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Gobierno Departamental mediante Decreto Número 2491 del 9 de diciembre de 2014, liquidó el Presupuesto de Ingresos y Gastos del Departamento del Tolima para la vigencia fiscal de 2015 y para la Asamblea Departamental del Tolima, aprobó un presupuesto por valor de </w:t>
      </w:r>
      <w:r>
        <w:rPr>
          <w:rFonts w:cs="Tahoma" w:ascii="Tahoma" w:hAnsi="Tahoma"/>
          <w:b/>
        </w:rPr>
        <w:t>TRES MIL OCHOCIENTOS TREINTA Y NUEVE MILLONES NOVECIENTOS NOVENTA MIL PESOS ($3.839.990.000,</w:t>
      </w:r>
      <w:r>
        <w:rPr>
          <w:rFonts w:cs="Tahoma" w:ascii="Tahoma" w:hAnsi="Tahoma"/>
          <w:b/>
          <w:sz w:val="20"/>
          <w:szCs w:val="20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, distribuido en Gastos de Personal con una asignación inicial por valor de $3.679 millones, equivalente a una participación por un valor porcentual del 95,81%; los Gastos Generales con una cifra inicial de $148 millones, correspondiente a una contribución del 3,85% y las Transferencias con una partida inicial de $13 millones, proporcional a una aportación del 0,34% del total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418"/>
        <w:gridCol w:w="1417"/>
      </w:tblGrid>
      <w:tr>
        <w:trPr>
          <w:trHeight w:val="4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UNCIONAMIEN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839.99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678.99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5,81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46.985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,06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737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RIVA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45.753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,42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ÚBLIC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9.252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10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8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3.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22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Y MUL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3.0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VISIÓN Y SEGURIDAD SOCI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.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RANSFERENCI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00.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  <w:lang w:eastAsia="es-CO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85290</wp:posOffset>
            </wp:positionH>
            <wp:positionV relativeFrom="paragraph">
              <wp:posOffset>15875</wp:posOffset>
            </wp:positionV>
            <wp:extent cx="5647690" cy="3568065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920"/>
        <w:gridCol w:w="15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S Sans Serif;Times New Roman" w:hAnsi="MS Sans Serif;Times New Roman" w:eastAsia="Times New Roman" w:cs="MS Sans Serif;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MS Sans Serif;Times New Roman" w:ascii="MS Sans Serif;Times New Roman" w:hAnsi="MS Sans Serif;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ODIFICACIONES PRESUPUESTALES – 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 Funcionamiento de la Asamblea Departamental del Tolima, en la vigencia fiscal de 2015, ascendieron a la suma de $176,23 millones, correspondiente a un incremento del 4,60% del Presupuesto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Personal, contaron con una asignación inicial por valor de $3.679 millones y en los movimientos presupuestales de la vigencia fiscal de 2015, recibieron una adición por valor $160,69 millones, equivalente a un incremento del 4,37% frente al Presupuesto Inicialmente Aprobado y generando un Presupuesto Definitivo por valor de $3.839,69 millones. La participación del total de las modificaciones presupuestales fue del 90,9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Generales, pasaron de una cifra inicial por valor de $148 millones a un Presupuesto Definitivo por valor de $164,04 millones, mostrando una adición presupuestal por valor de $16,04 millones, correspondiente a un incremento del 10,84% frente a la Apropiación Inicialmente Aprobad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s Transferencias, registran una partida inicial por valor de $13 millones y en las ejecuciones presupuestales de la vigencia fiscal de 2015,  no recibieron adiciones presupuestales, quedando como Presupuesto Definitivo el valor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1275"/>
        <w:gridCol w:w="1418"/>
        <w:gridCol w:w="1020"/>
        <w:gridCol w:w="1106"/>
        <w:gridCol w:w="1276"/>
      </w:tblGrid>
      <w:tr>
        <w:trPr>
          <w:trHeight w:val="37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UNCIONAMIEN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839.99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6.726.81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016.716.813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678.99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0.686.95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,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839.676.956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46.985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659.39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67.644.392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737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.418.7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.811.418.750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A LA NÓMINA SECTOR PRIVAD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45.753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244.6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66.997.625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A LA NÓMINA SECTOR PÚBLIC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49.252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.364.1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93.616.189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8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039.85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4.039.857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.0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3.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039.85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1.539.857,00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Y MULT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3.0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0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VISIÓN Y SEGURIDAD SOCI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00.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AS TRANSFERENC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  <w:lang w:val="es-MX" w:eastAsia="es-CO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s-MX" w:eastAsia="es-CO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00</wp:posOffset>
            </wp:positionV>
            <wp:extent cx="5981065" cy="3920490"/>
            <wp:effectExtent l="0" t="0" r="0" b="0"/>
            <wp:wrapNone/>
            <wp:docPr id="2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545"/>
        <w:gridCol w:w="1503"/>
        <w:gridCol w:w="1203"/>
        <w:gridCol w:w="1203"/>
        <w:gridCol w:w="1203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6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  <w:lang w:val="es-MX" w:eastAsia="es-CO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s-MX" w:eastAsia="es-CO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1750</wp:posOffset>
            </wp:positionV>
            <wp:extent cx="5869940" cy="3389630"/>
            <wp:effectExtent l="0" t="0" r="0" b="0"/>
            <wp:wrapNone/>
            <wp:docPr id="3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588"/>
        <w:gridCol w:w="1388"/>
        <w:gridCol w:w="1408"/>
        <w:gridCol w:w="1208"/>
        <w:gridCol w:w="1208"/>
      </w:tblGrid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S Sans Serif;Times New Roman" w:hAnsi="MS Sans Serif;Times New Roman" w:eastAsia="Times New Roman" w:cs="MS Sans Serif;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MS Sans Serif;Times New Roman" w:ascii="MS Sans Serif;Times New Roman" w:hAnsi="MS Sans Serif;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 xml:space="preserve">PRESUPUESTO DEFINITIVO DE GASTOS – VIGENCIA FISCAL 2015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finitivo de Gastos de Funcionamiento de la Asamblea Departamental del Tolima en la vigencia fiscal de 2015, ascendió a la suma de $4.016,72 millones, después de los movimientos presupuestales efectuados en las adiciones, reducciones, créditos y contra-créditos. El total de los compromisos presupuestales arrojaron un valor total de $4.016,72 millones y se efectuaron pagos por valor de $3.610,73 millones, mostrando una ejecución por un valor porcentual del 89,89%, quedando al cierre del periodo fiscal un saldo por pagar por la suma de $406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registraron un Presupuesto Definitivo por valor de $3.839,68 millones y una partición del total de la Apropiación Definitiva del 95,59%. El total de los compromisos arrojaron un valor total de $3.839,68 millones y se realizaron pagos por la suma de $3.454,73 millones, mostrando un porcentaje de ejecución del 89,97% y al final del año fiscal un saldo por pagar por valor de $384,95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presentaron un Cálculo Presupuestal Definitivo por valor de $164,04 millones y una contribución al total del Presupuesto Definitivo del 4,08%. Los pagos efectuados en la vigencia fiscal de 2015, sumaron $143 millones, expresando un ejecución porcentual del 87,17% y registrado al cierre del periodo fiscal un saldo por pagar por valor de $21,04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figuraron en el presupuesto de la vigencia fiscal de 2015 con una Apropiación Definitiva por valor de $13 millones, equivalente a una aportación al total del Presupuesto Definitivo por un valor porcentual del 0,32%. Los pagos realizados, sumaron un valor total de $13 millones, registrando una ejecución del 100%, no quedando obligaciones pendientes por cancelar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1559"/>
        <w:gridCol w:w="992"/>
        <w:gridCol w:w="1418"/>
        <w:gridCol w:w="1134"/>
        <w:gridCol w:w="1275"/>
      </w:tblGrid>
      <w:tr>
        <w:trPr>
          <w:trHeight w:val="32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ICI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G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EJECU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 POR</w:t>
              <w:br/>
              <w:t>PAGAR</w:t>
            </w:r>
          </w:p>
        </w:tc>
      </w:tr>
      <w:tr>
        <w:trPr>
          <w:trHeight w:val="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UNCIONAMIEN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016.716.8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610.72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.988.813,00</w:t>
            </w:r>
          </w:p>
        </w:tc>
      </w:tr>
      <w:tr>
        <w:trPr>
          <w:trHeight w:val="1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839.676.95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454.72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4.948.956,00</w:t>
            </w:r>
          </w:p>
        </w:tc>
      </w:tr>
      <w:tr>
        <w:trPr>
          <w:trHeight w:val="1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67.644.392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9.479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.165.392,00</w:t>
            </w:r>
          </w:p>
        </w:tc>
      </w:tr>
      <w:tr>
        <w:trPr>
          <w:trHeight w:val="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811.418.750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733.928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.490.750,00</w:t>
            </w:r>
          </w:p>
        </w:tc>
      </w:tr>
      <w:tr>
        <w:trPr>
          <w:trHeight w:val="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RIVAD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6.997.625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.134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863.625,00</w:t>
            </w:r>
          </w:p>
        </w:tc>
      </w:tr>
      <w:tr>
        <w:trPr>
          <w:trHeight w:val="1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A LA NÓMINA SECTOR PÚBLIC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3.616.189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1.187.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429.189,00</w:t>
            </w:r>
          </w:p>
        </w:tc>
      </w:tr>
      <w:tr>
        <w:trPr>
          <w:trHeight w:val="2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4.039.85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039.857,00</w:t>
            </w:r>
          </w:p>
        </w:tc>
      </w:tr>
      <w:tr>
        <w:trPr>
          <w:trHeight w:val="1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.000,00</w:t>
            </w:r>
          </w:p>
        </w:tc>
      </w:tr>
      <w:tr>
        <w:trPr>
          <w:trHeight w:val="8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1.539.857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39.857,00</w:t>
            </w:r>
          </w:p>
        </w:tc>
      </w:tr>
      <w:tr>
        <w:trPr>
          <w:trHeight w:val="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Y MULT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0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VISIÓN Y SEGURIDAD SOC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AS TRANSFERENCI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47"/>
        <w:gridCol w:w="1623"/>
        <w:gridCol w:w="1202"/>
        <w:gridCol w:w="1202"/>
        <w:gridCol w:w="1202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paragraph">
                    <wp:posOffset>-635</wp:posOffset>
                  </wp:positionV>
                  <wp:extent cx="6047740" cy="3868420"/>
                  <wp:effectExtent l="0" t="0" r="0" b="0"/>
                  <wp:wrapNone/>
                  <wp:docPr id="4" name="3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740" cy="386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9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9" w:top="150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jc w:val="center"/>
      <w:rPr>
        <w:rStyle w:val="InternetLink"/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  <w:p>
    <w:pPr>
      <w:pStyle w:val="Footer"/>
      <w:rPr>
        <w:rStyle w:val="InternetLink"/>
        <w:rFonts w:ascii="Arial" w:hAnsi="Arial" w:cs="Arial"/>
        <w:sz w:val="20"/>
        <w:szCs w:val="20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12192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8:00Z</dcterms:created>
  <dc:creator>CFMARIO</dc:creator>
  <dc:description/>
  <cp:keywords/>
  <dc:language>en-US</dc:language>
  <cp:lastModifiedBy>contraloria</cp:lastModifiedBy>
  <dcterms:modified xsi:type="dcterms:W3CDTF">2016-12-23T16:50:00Z</dcterms:modified>
  <cp:revision>4</cp:revision>
  <dc:subject/>
  <dc:title/>
</cp:coreProperties>
</file>